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949958915"/>
      <w:bookmarkStart w:id="1" w:name="__Fieldmark__0_949958915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949958915"/>
      <w:bookmarkStart w:id="3" w:name="__Fieldmark__1_949958915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5-2016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5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949958915"/>
            <w:bookmarkStart w:id="5" w:name="__Fieldmark__2_949958915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949958915"/>
            <w:bookmarkStart w:id="7" w:name="__Fieldmark__3_949958915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949958915"/>
            <w:bookmarkStart w:id="9" w:name="__Fieldmark__4_949958915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949958915"/>
            <w:bookmarkStart w:id="11" w:name="__Fieldmark__5_949958915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949958915"/>
            <w:bookmarkStart w:id="13" w:name="__Fieldmark__6_949958915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949958915"/>
            <w:bookmarkStart w:id="15" w:name="__Fieldmark__7_949958915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949958915"/>
            <w:bookmarkStart w:id="17" w:name="__Fieldmark__8_949958915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949958915"/>
            <w:bookmarkStart w:id="19" w:name="__Fieldmark__9_949958915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949958915"/>
            <w:bookmarkStart w:id="21" w:name="__Fieldmark__10_949958915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949958915"/>
            <w:bookmarkStart w:id="23" w:name="__Fieldmark__11_949958915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949958915"/>
            <w:bookmarkStart w:id="25" w:name="__Fieldmark__12_949958915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949958915"/>
            <w:bookmarkStart w:id="27" w:name="__Fieldmark__13_949958915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949958915"/>
            <w:bookmarkStart w:id="29" w:name="__Fieldmark__14_949958915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949958915"/>
            <w:bookmarkStart w:id="31" w:name="__Fieldmark__15_949958915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949958915"/>
            <w:bookmarkStart w:id="33" w:name="__Fieldmark__16_949958915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949958915"/>
            <w:bookmarkStart w:id="35" w:name="__Fieldmark__17_949958915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949958915"/>
            <w:bookmarkStart w:id="37" w:name="__Fieldmark__18_949958915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74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24"/>
      </w:rPr>
      <w:t>Edificio Dinamiza. Av. Ranillas, 5D, planta 2. C.P. 50018 Zaragoza (España)</w:t>
    </w:r>
  </w:p>
  <w:p>
    <w:pPr>
      <w:pStyle w:val="Normal"/>
      <w:jc w:val="both"/>
      <w:rPr>
        <w:rFonts w:cs="Arial"/>
        <w:sz w:val="16"/>
        <w:lang w:val="pt-BR"/>
      </w:rPr>
    </w:pPr>
    <w:r>
      <w:rPr>
        <w:rFonts w:cs="Arial"/>
        <w:sz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Car">
    <w:name w:val=" C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michel</cp:lastModifiedBy>
  <cp:lastPrinted>2015-02-16T09:58:00Z</cp:lastPrinted>
  <dcterms:modified xsi:type="dcterms:W3CDTF">2016-07-24T18:00:00Z</dcterms:modified>
  <cp:revision>40</cp:revision>
  <dc:subject/>
  <dc:title>ANEXO I-1</dc:title>
</cp:coreProperties>
</file>